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0" w:name="_Hlk198722157"/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орский муниципальный округ Архангельской области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" w:name="_Hlk198716905"/>
      <w:bookmarkEnd w:id="1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брание депутатов первого созыва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емнадцатая очередная сессия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20"/>
          <w:tab w:val="left" w:pos="0" w:leader="none"/>
        </w:tabs>
        <w:suppressAutoHyphens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bookmarkStart w:id="2" w:name="_Hlk198716905"/>
      <w:bookmarkStart w:id="3" w:name="_Hlk198716905"/>
      <w:bookmarkEnd w:id="3"/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20"/>
          <w:tab w:val="left" w:pos="0" w:leader="none"/>
        </w:tabs>
        <w:suppressAutoHyphens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20"/>
          <w:tab w:val="left" w:pos="0" w:leader="none"/>
        </w:tabs>
        <w:suppressAutoHyphens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20"/>
          <w:tab w:val="left" w:pos="0" w:leader="none"/>
        </w:tabs>
        <w:suppressAutoHyphens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8 сентября 2025 г. </w:t>
        <w:tab/>
        <w:tab/>
        <w:t xml:space="preserve">    </w:t>
        <w:tab/>
        <w:tab/>
        <w:tab/>
        <w:tab/>
        <w:tab/>
        <w:t xml:space="preserve">                   № 295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en-US"/>
        </w:rPr>
      </w:pPr>
      <w:bookmarkStart w:id="4" w:name="_Hlk198716961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 xml:space="preserve">О внесении изменений в решение Собрания депутатов Приморского муниципального округа Архангельской области </w:t>
      </w:r>
      <w:bookmarkEnd w:id="4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 xml:space="preserve">от 26 октября 2023 г. </w:t>
        <w:br/>
        <w:t>№ 21 «Об утверждении Порядка назначения и проведения опроса граждан на территории Приморского муниципального округа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46 Федерального закона от 20 марта 2025 года № 33-ФЗ «Об общих принципах организации местного самоуправления в единой системе публичной власти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нктом 2 статьи 7.3.1 закона Архангельской области 23 сентября 2004 года № 259-внеоч.-ОЗ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  <w:t>Собрание депутатов Р Е Ш А Е Т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1. Внести в Порядок назначения и проведения опроса граждан на территории Приморского муниципального округа, утвержденный решением Собрания депутатов Приморского муниципального округа Архангельской области от 26 октября 2023 года № 21, следующие изменения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1) Пункт 1 статьи 1 изложить в следующей редакции: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</w:t>
      </w:r>
      <w:bookmarkStart w:id="5" w:name="_Hlk198214155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.Настоящим Порядком устанавливается муниципальное правовое регулирование по вопросам назначения и проведения опроса граждан на территории Приморского муниципального округа Архангельской области в соответствии со статьей 46 Федерального закона от 20 марта 2025 года № 33-ФЗ «Об общих принципах организации местного самоуправления в единой системе публичной власти», пунктом 2 статьи 7.3.1 закона Архангельской области от 23 сентября 2004 года № 259-внеоч.-ОЗ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.</w:t>
      </w:r>
    </w:p>
    <w:p>
      <w:pPr>
        <w:pStyle w:val="Normal"/>
        <w:ind w:firstLine="709"/>
        <w:jc w:val="both"/>
        <w:rPr/>
      </w:pPr>
      <w:bookmarkEnd w:id="5"/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2) В статье 2: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пункт 1 изложить в следующей редакции: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1. Опрос граждан как форма участия населения в осуществлении местного самоуправления в Архангельской области (далее также - опрос) может проводиться на всей территории Приморского муниципального округа Архангельской области (далее – муниципальное образование) или на части его территории для выявления мнения населения при принятии решений органами местного самоуправления муниципального образования и должностными лицами местного самоуправления муниципального образования в части осуществления полномочий по решению вопросов непосредственного обеспечения жизнедеятельности населения, а также органами государственной власти Архангельской власти в части осуществления полномочий по решению вопросов установления общих принципов организации местного самоуправления»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) пункт 2 изложить в следующей редакции: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2. В опросе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восемнадцатилетнего возраста»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) В пункте 1 статьи 3: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в подпункте 1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слова «или главы муниципального образования - по вопросам местного значения» заменить словами «, главы муниципального образования»;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слова «или к главе муниципального образования» заменить словами «, к главе муниципального образования»;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2) в подпункте 2 слова «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» исключить;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3) в подпункте 3 слова «достигших шестнадцатилетнего возраста,» исключить.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) В статье 5: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пункт 1 изложить в следующей редакции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1. Решение о назначении опроса (далее - решение) должно быть принято представительным органом муниципального образования в течение трех месяцев с момента поступления инициативы проведения опроса, предусмотренной пунктом 1 статьи 7.3.2 закона Архангельской области от 23 сентября 2004 года № 259-внеоч.-ОЗ «О реализации государственных полномочий Архангельской области в сфере правового регулирования организации и осуществления местного самоуправления.»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в пункте 3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абзаце первом слово «определяются» заменить словом «устанавливаются»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подпункте 2 слова «вопросов, предлагаемых» заменить словами «вопроса (вопросов), предлагаемого (предлагаемых)»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) в подпункте 1 пункта 4 слова «не относятся к вопросам местного значения и не касаются принятия решения об изменении целевого назначения земель муниципального образования для объектов регионального и межрегионального значения» заменить словами «не касаются осуществления полномочий по решению вопросов непосредственного обеспечения жизнедеятельности населения или полномочий по решению вопросов установления общих принципов организации местного самоуправления»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6). В статье 6: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в пункте 3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осле слова «проинформированы» дополнить словами «уполномоченным органом или должностным лицом местного самоуправления»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лова «дня начала проведения опроса» заменить словами «его проведения»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в подпункте 5 пункта 6 слово «итоги» заменить словом «результаты»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) в пункте 8 цифры «16 - » исключить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4.Настоящее решение подлежит официальному опубликованию и вступает в силу со дня его официального опубликования.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/>
      </w:pPr>
      <w:r>
        <w:rPr/>
        <w:tab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  <w:t xml:space="preserve">Председатель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  <w:t>Собрания депутатов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  <w:t>__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  <w:t xml:space="preserve">Глава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  <w:t>муниципального образования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  <w:t>____________ В.А. Рудкина</w:t>
            </w:r>
          </w:p>
        </w:tc>
      </w:tr>
    </w:tbl>
    <w:p>
      <w:pPr>
        <w:pStyle w:val="Normal"/>
        <w:rPr/>
      </w:pPr>
      <w:r>
        <w:rPr/>
      </w:r>
      <w:bookmarkStart w:id="6" w:name="_Hlk198722157"/>
      <w:bookmarkStart w:id="7" w:name="_Hlk198722157"/>
      <w:bookmarkEnd w:id="7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1">
    <w:name w:val="Основной шрифт абзаца1"/>
    <w:qFormat/>
    <w:rPr/>
  </w:style>
  <w:style w:type="character" w:styleId="WWAbsatzStandardschriftart111111">
    <w:name w:val="WW-Absatz-Standardschriftart111111"/>
    <w:qFormat/>
    <w:rPr/>
  </w:style>
  <w:style w:type="character" w:styleId="WW8Num6z0">
    <w:name w:val="WW8Num6z0"/>
    <w:qFormat/>
    <w:rPr>
      <w:rFonts w:ascii="Symbol" w:hAnsi="Symbol" w:cs="StarSymbol;Times New Roman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Symbol" w:hAnsi="Symbol" w:cs="StarSymbol;Times New Roman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8">
    <w:name w:val="Верх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Style19">
    <w:name w:val="Тема примечания Знак"/>
    <w:qFormat/>
    <w:rPr>
      <w:rFonts w:ascii="Arial" w:hAnsi="Arial" w:eastAsia="Lucida Sans Unicode" w:cs="Arial"/>
      <w:b/>
      <w:bCs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0">
    <w:name w:val="Название объекта"/>
    <w:basedOn w:val="11"/>
    <w:next w:val="Subtitle"/>
    <w:qFormat/>
    <w:pPr/>
    <w:rPr/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eastAsia="zh-CN" w:bidi="ar-SA"/>
    </w:rPr>
  </w:style>
  <w:style w:type="paragraph" w:styleId="Style23">
    <w:name w:val="Текст примечания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kern w:val="0"/>
      <w:szCs w:val="20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Style25">
    <w:name w:val="Тема примечания"/>
    <w:basedOn w:val="Style23"/>
    <w:next w:val="Style23"/>
    <w:qFormat/>
    <w:pPr>
      <w:widowControl w:val="false"/>
      <w:suppressAutoHyphens w:val="true"/>
    </w:pPr>
    <w:rPr>
      <w:rFonts w:ascii="Arial" w:hAnsi="Arial" w:eastAsia="Lucida Sans Unicode" w:cs="Arial"/>
      <w:b/>
      <w:bCs/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КонсультантПлюс Версия 4019.00.2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12:27:00Z</dcterms:created>
  <dc:creator>Щипакова Ольга Владиславовна</dc:creator>
  <dc:description/>
  <cp:keywords/>
  <dc:language>en-US</dc:language>
  <cp:lastModifiedBy>Горбачева Елена Викторовна</cp:lastModifiedBy>
  <cp:lastPrinted>2025-06-04T10:58:00Z</cp:lastPrinted>
  <dcterms:modified xsi:type="dcterms:W3CDTF">2025-09-17T11:33:00Z</dcterms:modified>
  <cp:revision>4</cp:revision>
  <dc:subject/>
  <dc:title>Закон Архангельской области от 30.05.2014 N 130-8-ОЗ(ред. от 03.06.2019)"Об организации транспортного обслуживания населения автомобильным транспортом общего пользования в Архангельской области"(принят Архангельским областным Собранием депутатов 28.05.201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